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103505</wp:posOffset>
                </wp:positionV>
                <wp:extent cx="7366635" cy="6386195"/>
                <wp:effectExtent l="22225" t="26035" r="2286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6680" cy="6386040"/>
                          <a:chOff x="0" y="0"/>
                          <a:chExt cx="7366680" cy="638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66680" cy="6386040"/>
                          </a:xfrm>
                        </wpg:grpSpPr>
                        <wps:wsp>
                          <wps:cNvSpPr/>
                          <wps:spPr>
                            <a:xfrm>
                              <a:off x="2773080" y="3210480"/>
                              <a:ext cx="1828800" cy="1581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366680" cy="6386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42840" y="0"/>
                                <a:ext cx="3680640" cy="318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3400" y="0"/>
                                  <a:ext cx="1828800" cy="1581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3440"/>
                                  <a:ext cx="1828800" cy="1581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1480" y="1602720"/>
                                  <a:ext cx="1828800" cy="1581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23400" y="3198600"/>
                                <a:ext cx="1828800" cy="1581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2040"/>
                                <a:ext cx="1828800" cy="1581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1840" y="4801320"/>
                                <a:ext cx="1828800" cy="1581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9160" y="3207960"/>
                                <a:ext cx="1828800" cy="1581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1880" y="4803120"/>
                                <a:ext cx="1828800" cy="1581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7880" y="4804560"/>
                                <a:ext cx="1828800" cy="1581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19000" y="380520"/>
                            <a:ext cx="304920" cy="310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2280" cy="3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152280" cy="3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6680" y="5962680"/>
                            <a:ext cx="344160" cy="293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60560" y="0"/>
                              <a:ext cx="183600" cy="29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59200"/>
                              <a:ext cx="3441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5982480"/>
                            <a:ext cx="344160" cy="293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3600" cy="29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58840"/>
                              <a:ext cx="3441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95280" y="3785760"/>
                            <a:ext cx="420480" cy="6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143080"/>
                            <a:ext cx="393120" cy="6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221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62211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3320" y="2120400"/>
                            <a:ext cx="420480" cy="6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3560" y="3778200"/>
                            <a:ext cx="393120" cy="6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8.15pt;width:580.05pt;height:502.85pt" coordorigin="1560,163" coordsize="11601,10057">
                <v:group id="shape_0" style="position:absolute;left:1560;top:163;width:11601;height:10057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927;top:5219;width:2879;height:2490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1560;top:163;width:11601;height:10057">
                    <v:group id="shape_0" style="position:absolute;left:4462;top:163;width:5795;height:5016">
                      <v:shape id="shape_0" fillcolor="white" stroked="t" o:allowincell="f" style="position:absolute;left:5916;top:163;width:2879;height:2490;mso-wrap-style:none;v-text-anchor:middle" type="_x0000_t5"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fillcolor="white" stroked="t" o:allowincell="f" style="position:absolute;left:4462;top:2688;width:2879;height:2490;mso-wrap-style:none;v-text-anchor:middle" type="_x0000_t5"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fillcolor="white" stroked="t" o:allowincell="f" style="position:absolute;left:7378;top:2687;width:2879;height:2490;mso-wrap-style:none;v-text-anchor:middle" type="_x0000_t5"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shape id="shape_0" fillcolor="white" stroked="t" o:allowincell="f" style="position:absolute;left:3014;top:5200;width:2879;height:2490;mso-wrap-style:none;v-text-anchor:middle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shape id="shape_0" fillcolor="white" stroked="t" o:allowincell="f" style="position:absolute;left:1560;top:7726;width:2879;height:2490;mso-wrap-style:none;v-text-anchor:middle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shape id="shape_0" fillcolor="white" stroked="t" o:allowincell="f" style="position:absolute;left:4476;top:7724;width:2879;height:2490;mso-wrap-style:none;v-text-anchor:middle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shape id="shape_0" fillcolor="white" stroked="t" o:allowincell="f" style="position:absolute;left:8834;top:5215;width:2879;height:2490;mso-wrap-style:none;v-text-anchor:middle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shape id="shape_0" fillcolor="white" stroked="t" o:allowincell="f" style="position:absolute;left:7390;top:7727;width:2879;height:2490;mso-wrap-style:none;v-text-anchor:middle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shape id="shape_0" fillcolor="white" stroked="t" o:allowincell="f" style="position:absolute;left:10281;top:7730;width:2879;height:2490;mso-wrap-style:none;v-text-anchor:middle" type="_x0000_t5">
                      <v:fill o:detectmouseclick="t" type="solid" color2="black"/>
                      <v:stroke color="black" weight="25560" joinstyle="miter" endcap="flat"/>
                      <w10:wrap type="none"/>
                    </v:shape>
                  </v:group>
                </v:group>
                <v:group id="shape_0" style="position:absolute;left:7102;top:763;width:480;height:488">
                  <v:line id="shape_0" from="7102,763" to="7341,12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42,763" to="7581,1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169;top:9553;width:541;height:460">
                  <v:line id="shape_0" from="12422,9553" to="12710,100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9,9962" to="12710,100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79;top:9585;width:541;height:460">
                  <v:line id="shape_0" from="1879,9585" to="2167,100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9,9992" to="2420,100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0,6125" to="4261,71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81,3538" to="9599,4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0,9960" to="9479,9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0,9960" to="6479,9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4,3502" to="5785,45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416,6113" to="11034,7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31.05pt;margin-top:285.25pt;width:29.95pt;height:11.95pt;mso-wrap-style:none;v-text-anchor:middle;rotation:61" type="_x0000_t136">
            <v:path textpathok="t"/>
            <v:textpath on="t" fitshape="t" string="Europa" style="font-family:&quot;Lao MN&quot;;font-size:9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8pt;margin-top:274.05pt;width:21.95pt;height:9.95pt;mso-wrap-style:none;v-text-anchor:middle;rotation:61" type="_x0000_t136">
            <v:path textpathok="t"/>
            <v:textpath on="t" fitshape="t" string="Asien" style="font-family:&quot;Calibri Light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85.55pt;margin-top:288.85pt;width:20.95pt;height:11.95pt;mso-wrap-style:none;v-text-anchor:middle;rotation:61" type="_x0000_t136">
            <v:path textpathok="t"/>
            <v:textpath on="t" fitshape="t" string="Koran" style="font-family:&quot;InaiMathi&quot;;font-size:9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82pt;margin-top:277.8pt;width:64.95pt;height:12.95pt;mso-wrap-style:none;v-text-anchor:middle;rotation:61" type="_x0000_t136">
            <v:path textpathok="t"/>
            <v:textpath on="t" fitshape="t" string="Heilige Schrift" style="font-family:&quot;Comic Sans MS Bold&quot;;font-size:9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97.55pt;margin-top:151.7pt;width:88.95pt;height:11.95pt;mso-wrap-style:none;v-text-anchor:middle;rotation:61" type="_x0000_t136">
            <v:path textpathok="t"/>
            <v:textpath on="t" fitshape="t" string="Traditioneller Handelsplatz" style="font-family:&quot;Abadi MT Condensed Light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10.55pt;margin-top:161.45pt;width:24.95pt;height:9.95pt;mso-wrap-style:none;v-text-anchor:middle;rotation:61" type="_x0000_t136">
            <v:path textpathok="t"/>
            <v:textpath on="t" fitshape="t" string="Basar" style="font-family:&quot;American Typewriter&quot;;font-size:9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49.05pt;margin-top:417.5pt;width:47.95pt;height:9.95pt;mso-wrap-style:none;v-text-anchor:middle;rotation:61" type="_x0000_t136">
            <v:path textpathok="t"/>
            <v:textpath on="t" fitshape="t" string="Gecekondu" style="font-family:&quot;American Typewriter&quot;;font-size:9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61.25pt;margin-top:408.25pt;width:80.95pt;height:9.95pt;mso-wrap-style:none;v-text-anchor:middle;rotation:61" type="_x0000_t136">
            <v:path textpathok="t"/>
            <v:textpath on="t" fitshape="t" string="illegale Siedlungen" style="font-family:&quot;American Typewriter&quot;;font-size:9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94.25pt;margin-top:419.25pt;width:54.95pt;height:10.95pt;mso-wrap-style:none;v-text-anchor:middle;rotation:61" type="_x0000_t136">
            <v:path textpathok="t"/>
            <v:textpath on="t" fitshape="t" string="&quot;Guten Tag&quot;" style="font-family:&quot;American Typewriter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21.7pt;margin-top:407.3pt;width:46.95pt;height:10.95pt;mso-wrap-style:none;v-text-anchor:middle;rotation:61" type="_x0000_t136">
            <v:path textpathok="t"/>
            <v:textpath on="t" fitshape="t" string="&quot;Merhaba&quot;" style="font-family:&quot;Arial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44.05pt;margin-top:416.5pt;width:52.95pt;height:16.95pt;mso-wrap-style:none;v-text-anchor:middle;rotation:61" type="_x0000_t136">
            <v:path textpathok="t"/>
            <v:textpath on="t" fitshape="t" string="Sackgassen" style="font-family:&quot;Brush Script MT Italic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57.55pt;margin-top:404.7pt;width:55.95pt;height:10.95pt;mso-wrap-style:none;v-text-anchor:middle;rotation:61" type="_x0000_t136">
            <v:path textpathok="t"/>
            <v:textpath on="t" fitshape="t" string="Privatsphäre" style="font-family:&quot;Arial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19pt;margin-top:285.1pt;width:45.95pt;height:11.95pt;mso-wrap-style:none;v-text-anchor:middle;rotation:299" type="_x0000_t136">
            <v:path textpathok="t"/>
            <v:textpath on="t" fitshape="t" string="13,7 Mio. " style="font-family:&quot;American Typewriter&quot;;font-size:9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85.75pt;margin-top:280.05pt;width:70.95pt;height:9.95pt;mso-wrap-style:none;v-text-anchor:middle;rotation:299" type="_x0000_t136">
            <v:path textpathok="t"/>
            <v:textpath on="t" fitshape="t" string="Einwohnerzahl" style="font-family:&quot;Cooper Black&quot;;font-size:9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82.55pt;margin-top:145.45pt;width:34.95pt;height:9.95pt;mso-wrap-style:none;v-text-anchor:middle;rotation:299" type="_x0000_t136">
            <v:path textpathok="t"/>
            <v:textpath on="t" fitshape="t" string="Tradition" style="font-family:&quot;Arial&quot;;font-size:9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02.5pt;margin-top:157.3pt;width:32.95pt;height:9.95pt;mso-wrap-style:none;v-text-anchor:middle;rotation:299" type="_x0000_t136">
            <v:path textpathok="t"/>
            <v:textpath on="t" fitshape="t" string="Moderne" style="font-family:&quot;Bell MT&quot;;font-size:9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28.25pt;margin-top:402.25pt;width:40.95pt;height:10.95pt;mso-wrap-style:none;v-text-anchor:middle;rotation:299" type="_x0000_t136">
            <v:path textpathok="t"/>
            <v:textpath on="t" fitshape="t" string="Ramadan" style="font-family:&quot;Lucida Bright&quot;;font-size:9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39.55pt;margin-top:414.85pt;width:58.95pt;height:9.95pt;mso-wrap-style:none;v-text-anchor:middle;rotation:299" type="_x0000_t136">
            <v:path textpathok="t"/>
            <v:textpath on="t" fitshape="t" string="Fastenmonat" style="font-family:&quot;Courier&quot;;font-size:9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32pt;margin-top:271.45pt;width:80.95pt;height:8.95pt;mso-wrap-style:none;v-text-anchor:middle;rotation:299" type="_x0000_t136">
            <v:path textpathok="t"/>
            <v:textpath on="t" fitshape="t" string="Wahrzeichen Istanbuls" style="font-family:&quot;Arial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66.5pt;margin-top:279.45pt;width:48.95pt;height:9.95pt;mso-wrap-style:none;v-text-anchor:middle;rotation:299" type="_x0000_t136">
            <v:path textpathok="t"/>
            <v:textpath on="t" fitshape="t" string="Hagia Sofia" style="font-family:&quot;American Typewriter&quot;;font-size:9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53pt;margin-top:411.65pt;width:21.95pt;height:11.95pt;mso-wrap-style:none;v-text-anchor:middle;rotation:299" type="_x0000_t136">
            <v:path textpathok="t"/>
            <v:textpath on="t" fitshape="t" string="Salat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4.05pt;margin-top:403.5pt;width:49.95pt;height:10.95pt;mso-wrap-style:none;v-text-anchor:middle;rotation:299" type="_x0000_t136">
            <v:path textpathok="t"/>
            <v:textpath on="t" fitshape="t" string="Pflichtgebet" style="font-family:&quot;Bell MT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70.5pt;margin-top:419.7pt;width:84.95pt;height:9.95pt;mso-wrap-style:none;v-text-anchor:middle;rotation:299" type="_x0000_t136">
            <v:path textpathok="t"/>
            <v:textpath on="t" fitshape="t" string="Frühere Bezeichnung" style="font-family:&quot;Calibri Light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3.05pt;margin-top:409.15pt;width:64.95pt;height:10.95pt;mso-wrap-style:none;v-text-anchor:middle;rotation:299" type="_x0000_t136">
            <v:path textpathok="t"/>
            <v:textpath on="t" fitshape="t" string="Konstantinopel" style="font-family:&quot;Century Gothic&quot;;font-size:9pt"/>
            <v:fill o:detectmouseclick="t" type="solid" color2="white"/>
            <v:stroke color="#3465a4" joinstyle="round" endcap="flat"/>
            <w10:wrap type="none"/>
          </v:shape>
        </w:pict>
        <w:t>Trinomino Istanbu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576830</wp:posOffset>
                </wp:positionV>
                <wp:extent cx="1295400" cy="31051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yuthaya" w:hAnsi="Ayuthaya" w:cs="Ayuthay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yuthaya" w:ascii="Ayuthaya" w:hAnsi="Ayuthaya"/>
                                <w:sz w:val="18"/>
                                <w:szCs w:val="18"/>
                              </w:rPr>
                              <w:t>Relig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45pt;mso-wrap-distance-left:9.05pt;mso-wrap-distance-right:9.05pt;mso-wrap-distance-top:0pt;mso-wrap-distance-bottom:0pt;margin-top:202.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yuthaya" w:hAnsi="Ayuthaya" w:cs="Ayuthaya"/>
                          <w:sz w:val="18"/>
                          <w:szCs w:val="18"/>
                        </w:rPr>
                      </w:pPr>
                      <w:r>
                        <w:rPr>
                          <w:rFonts w:cs="Ayuthaya" w:ascii="Ayuthaya" w:hAnsi="Ayuthaya"/>
                          <w:sz w:val="18"/>
                          <w:szCs w:val="18"/>
                        </w:rPr>
                        <w:t>Relig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024255</wp:posOffset>
                </wp:positionV>
                <wp:extent cx="1295400" cy="31051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rmukhi MN" w:hAnsi="Gurmukhi MN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urmukhi MN" w:hAnsi="Gurmukhi MN"/>
                                <w:b/>
                                <w:sz w:val="20"/>
                                <w:szCs w:val="20"/>
                              </w:rPr>
                              <w:t>Schwarzes Me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45pt;mso-wrap-distance-left:9.05pt;mso-wrap-distance-right:9.05pt;mso-wrap-distance-top:0pt;mso-wrap-distance-bottom:0pt;margin-top:80.6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urmukhi MN" w:hAnsi="Gurmukhi MN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Gurmukhi MN" w:hAnsi="Gurmukhi MN"/>
                          <w:b/>
                          <w:sz w:val="20"/>
                          <w:szCs w:val="20"/>
                        </w:rPr>
                        <w:t>Schwarzes M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4232910</wp:posOffset>
                </wp:positionV>
                <wp:extent cx="1295400" cy="3105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erican Typewriter" w:hAnsi="American Typewriter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merican Typewriter" w:hAnsi="American Typewriter"/>
                                <w:b/>
                                <w:sz w:val="20"/>
                              </w:rPr>
                              <w:t>Türk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45pt;mso-wrap-distance-left:9.05pt;mso-wrap-distance-right:9.05pt;mso-wrap-distance-top:0pt;mso-wrap-distance-bottom:0pt;margin-top:333.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merican Typewriter" w:hAnsi="American Typewriter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merican Typewriter" w:hAnsi="American Typewriter"/>
                          <w:b/>
                          <w:sz w:val="20"/>
                        </w:rPr>
                        <w:t>Türk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7200</wp:posOffset>
                </wp:positionH>
                <wp:positionV relativeFrom="paragraph">
                  <wp:posOffset>4232910</wp:posOffset>
                </wp:positionV>
                <wp:extent cx="1295400" cy="31051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annada MN" w:hAnsi="Kannada M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Kannada MN" w:hAnsi="Kannada MN"/>
                                <w:sz w:val="18"/>
                                <w:szCs w:val="18"/>
                              </w:rPr>
                              <w:t>Tunnel (in Bau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45pt;mso-wrap-distance-left:9.05pt;mso-wrap-distance-right:9.05pt;mso-wrap-distance-top:0pt;mso-wrap-distance-bottom:0pt;margin-top:333.3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annada MN" w:hAnsi="Kannada MN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Kannada MN" w:hAnsi="Kannada MN"/>
                          <w:sz w:val="18"/>
                          <w:szCs w:val="18"/>
                        </w:rPr>
                        <w:t>Tunnel (in Ba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0</wp:posOffset>
                </wp:positionH>
                <wp:positionV relativeFrom="paragraph">
                  <wp:posOffset>2576830</wp:posOffset>
                </wp:positionV>
                <wp:extent cx="1295400" cy="31051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 Italic" w:hAnsi="Brush Script MT Italic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Brush Script MT Italic" w:hAnsi="Brush Script MT Italic"/>
                                <w:sz w:val="30"/>
                                <w:szCs w:val="30"/>
                              </w:rPr>
                              <w:t>Meere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45pt;mso-wrap-distance-left:9.05pt;mso-wrap-distance-right:9.05pt;mso-wrap-distance-top:0pt;mso-wrap-distance-bottom:0pt;margin-top:202.9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 Script MT Italic" w:hAnsi="Brush Script MT Italic" w:cs="Arial"/>
                          <w:sz w:val="30"/>
                          <w:szCs w:val="30"/>
                        </w:rPr>
                      </w:pPr>
                      <w:r>
                        <w:rPr>
                          <w:rFonts w:cs="Arial" w:ascii="Brush Script MT Italic" w:hAnsi="Brush Script MT Italic"/>
                          <w:sz w:val="30"/>
                          <w:szCs w:val="30"/>
                        </w:rPr>
                        <w:t>Meere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00</wp:posOffset>
                </wp:positionH>
                <wp:positionV relativeFrom="paragraph">
                  <wp:posOffset>4232910</wp:posOffset>
                </wp:positionV>
                <wp:extent cx="1295400" cy="31051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hancery" w:hAnsi="Apple Chancery" w:cs="Apple Chancery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b/>
                                <w:sz w:val="18"/>
                                <w:szCs w:val="18"/>
                              </w:rPr>
                              <w:t>Bosporus-Bu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45pt;mso-wrap-distance-left:9.05pt;mso-wrap-distance-right:9.05pt;mso-wrap-distance-top:0pt;mso-wrap-distance-bottom:0pt;margin-top:333.3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pple Chancery" w:hAnsi="Apple Chancery" w:cs="Apple Chancery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pple Chancery" w:ascii="Apple Chancery" w:hAnsi="Apple Chancery"/>
                          <w:b/>
                          <w:sz w:val="18"/>
                          <w:szCs w:val="18"/>
                        </w:rPr>
                        <w:t>Bosporus-Bu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5200</wp:posOffset>
                </wp:positionH>
                <wp:positionV relativeFrom="paragraph">
                  <wp:posOffset>2887345</wp:posOffset>
                </wp:positionV>
                <wp:extent cx="1295400" cy="31051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erican Typewriter" w:hAnsi="American Typewriter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merican Typewriter" w:hAnsi="American Typewriter"/>
                                <w:b/>
                                <w:sz w:val="20"/>
                                <w:szCs w:val="20"/>
                              </w:rPr>
                              <w:t>Isl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45pt;mso-wrap-distance-left:9.05pt;mso-wrap-distance-right:9.05pt;mso-wrap-distance-top:0pt;mso-wrap-distance-bottom:0pt;margin-top:227.3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merican Typewriter" w:hAnsi="American Typewriter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merican Typewriter" w:hAnsi="American Typewriter"/>
                          <w:b/>
                          <w:sz w:val="20"/>
                          <w:szCs w:val="20"/>
                        </w:rPr>
                        <w:t>Isl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3600</wp:posOffset>
                </wp:positionH>
                <wp:positionV relativeFrom="paragraph">
                  <wp:posOffset>4439920</wp:posOffset>
                </wp:positionV>
                <wp:extent cx="1402080" cy="39814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bevölkerungsreichste Stad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31.35pt;mso-wrap-distance-left:9.05pt;mso-wrap-distance-right:9.05pt;mso-wrap-distance-top:0pt;mso-wrap-distance-bottom:0pt;margin-top:349.6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bevölkerungsreichste Sta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7200</wp:posOffset>
                </wp:positionH>
                <wp:positionV relativeFrom="paragraph">
                  <wp:posOffset>4439920</wp:posOffset>
                </wp:positionV>
                <wp:extent cx="1295400" cy="31051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oper Black" w:hAnsi="Cooper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oper Black" w:hAnsi="Cooper Black"/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rFonts w:cs="Arial" w:ascii="Cooper Black" w:hAnsi="Cooper Black"/>
                                <w:sz w:val="20"/>
                                <w:szCs w:val="20"/>
                              </w:rPr>
                              <w:t>Marmaray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45pt;mso-wrap-distance-left:9.05pt;mso-wrap-distance-right:9.05pt;mso-wrap-distance-top:0pt;mso-wrap-distance-bottom:0pt;margin-top:349.6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oper Black" w:hAnsi="Cooper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oper Black" w:hAnsi="Cooper Black"/>
                          <w:sz w:val="20"/>
                          <w:szCs w:val="20"/>
                        </w:rPr>
                        <w:t>„</w:t>
                      </w:r>
                      <w:r>
                        <w:rPr>
                          <w:rFonts w:cs="Arial" w:ascii="Cooper Black" w:hAnsi="Cooper Black"/>
                          <w:sz w:val="20"/>
                          <w:szCs w:val="20"/>
                        </w:rPr>
                        <w:t>Marmaray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00</wp:posOffset>
                </wp:positionH>
                <wp:positionV relativeFrom="paragraph">
                  <wp:posOffset>4439920</wp:posOffset>
                </wp:positionV>
                <wp:extent cx="1295400" cy="31051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yuthaya" w:hAnsi="Ayuthaya" w:cs="Ayuthay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yuthaya" w:ascii="Ayuthaya" w:hAnsi="Ayuthaya"/>
                                <w:sz w:val="18"/>
                                <w:szCs w:val="18"/>
                              </w:rPr>
                              <w:t>Goldenes Ho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45pt;mso-wrap-distance-left:9.05pt;mso-wrap-distance-right:9.05pt;mso-wrap-distance-top:0pt;mso-wrap-distance-bottom:0pt;margin-top:349.6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yuthaya" w:hAnsi="Ayuthaya" w:cs="Ayuthaya"/>
                          <w:sz w:val="18"/>
                          <w:szCs w:val="18"/>
                        </w:rPr>
                      </w:pPr>
                      <w:r>
                        <w:rPr>
                          <w:rFonts w:cs="Ayuthaya" w:ascii="Ayuthaya" w:hAnsi="Ayuthaya"/>
                          <w:sz w:val="18"/>
                          <w:szCs w:val="18"/>
                        </w:rPr>
                        <w:t>Goldenes Ho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0</wp:posOffset>
                </wp:positionH>
                <wp:positionV relativeFrom="paragraph">
                  <wp:posOffset>2887345</wp:posOffset>
                </wp:positionV>
                <wp:extent cx="1295400" cy="33401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20"/>
                                <w:szCs w:val="20"/>
                              </w:rPr>
                              <w:t>Bospor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6.3pt;mso-wrap-distance-left:9.05pt;mso-wrap-distance-right:9.05pt;mso-wrap-distance-top:0pt;mso-wrap-distance-bottom:0pt;margin-top:227.3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20"/>
                          <w:szCs w:val="20"/>
                        </w:rPr>
                        <w:t>Bospo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00</wp:posOffset>
                </wp:positionH>
                <wp:positionV relativeFrom="paragraph">
                  <wp:posOffset>1231265</wp:posOffset>
                </wp:positionV>
                <wp:extent cx="1295400" cy="31051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hancery" w:hAnsi="Apple Chancery" w:cs="Apple Chancery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b/>
                                <w:sz w:val="20"/>
                                <w:szCs w:val="20"/>
                              </w:rPr>
                              <w:t>Marmarame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45pt;mso-wrap-distance-left:9.05pt;mso-wrap-distance-right:9.05pt;mso-wrap-distance-top:0pt;mso-wrap-distance-bottom:0pt;margin-top:96.9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pple Chancery" w:hAnsi="Apple Chancery" w:cs="Apple Chancery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pple Chancery" w:ascii="Apple Chancery" w:hAnsi="Apple Chancery"/>
                          <w:b/>
                          <w:sz w:val="20"/>
                          <w:szCs w:val="20"/>
                        </w:rPr>
                        <w:t>Marmaram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5785485</wp:posOffset>
                </wp:positionV>
                <wp:extent cx="1295400" cy="310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erican Typewriter" w:hAnsi="American Typewriter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merican Typewriter" w:hAnsi="American Typewriter"/>
                                <w:b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45pt;mso-wrap-distance-left:9.05pt;mso-wrap-distance-right:9.05pt;mso-wrap-distance-top:0pt;mso-wrap-distance-bottom:0pt;margin-top:455.5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merican Typewriter" w:hAnsi="American Typewriter" w:cs="Arial"/>
                          <w:b/>
                          <w:b/>
                        </w:rPr>
                      </w:pPr>
                      <w:r>
                        <w:rPr>
                          <w:rFonts w:cs="Arial" w:ascii="American Typewriter" w:hAnsi="American Typewriter"/>
                          <w:b/>
                        </w:rPr>
                        <w:t>ST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yuthaya">
    <w:charset w:val="00"/>
    <w:family w:val="auto"/>
    <w:pitch w:val="variable"/>
  </w:font>
  <w:font w:name="Gurmukhi MN">
    <w:charset w:val="00"/>
    <w:family w:val="auto"/>
    <w:pitch w:val="variable"/>
  </w:font>
  <w:font w:name="American Typewriter">
    <w:charset w:val="00"/>
    <w:family w:val="auto"/>
    <w:pitch w:val="variable"/>
  </w:font>
  <w:font w:name="Kannada MN">
    <w:charset w:val="00"/>
    <w:family w:val="auto"/>
    <w:pitch w:val="variable"/>
  </w:font>
  <w:font w:name="Brush Script MT Italic">
    <w:charset w:val="00"/>
    <w:family w:val="auto"/>
    <w:pitch w:val="variable"/>
  </w:font>
  <w:font w:name="Apple Chancery">
    <w:charset w:val="00"/>
    <w:family w:val="auto"/>
    <w:pitch w:val="variable"/>
  </w:font>
  <w:font w:name="Cooper Black">
    <w:charset w:val="00"/>
    <w:family w:val="auto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19:00Z</dcterms:created>
  <dc:creator>Wencke Krauss</dc:creator>
  <dc:description/>
  <cp:keywords/>
  <dc:language>en-US</dc:language>
  <cp:lastModifiedBy>Nina Bertschy</cp:lastModifiedBy>
  <cp:lastPrinted>2005-02-27T19:07:00Z</cp:lastPrinted>
  <dcterms:modified xsi:type="dcterms:W3CDTF">2013-10-03T14:55:00Z</dcterms:modified>
  <cp:revision>7</cp:revision>
  <dc:subject/>
  <dc:title/>
</cp:coreProperties>
</file>